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8. Мероприятия по обеспечению пожарной безопасности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>0187300005812000674-0066538-01 (130.2012) - ПБ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8. Мероприятия по обеспечению пожарной безопасности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>0187300005812000674-0066538-01 (130.2012) - ПБ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Artem</cp:lastModifiedBy>
  <cp:lastPrinted>2013-02-27T09:27:00Z</cp:lastPrinted>
  <dcterms:modified xsi:type="dcterms:W3CDTF">2013-10-15T14:17:00Z</dcterms:modified>
  <cp:revision>58</cp:revision>
  <dc:subject/>
  <dc:title>Союз архитекторов РФ</dc:title>
</cp:coreProperties>
</file>